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5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8"/>
          <w:szCs w:val="28"/>
        </w:rPr>
        <w:t>NPK, a.s. - Rekonstrukce dekontaminační místnosti a umývárny OKM v Pardubické nemocnici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2-07-31T23:06:00Z</dcterms:modified>
  <cp:revision>5</cp:revision>
  <dc:subject>Příloha č.2</dc:subject>
  <dc:title>Čestné prohlášení</dc:title>
</cp:coreProperties>
</file>